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simulării examenului național de Bacalaureat 2024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ME nr. 6156/31.08.2024 privind organizarea și desfpșurarea examenului național de Bacalaureat 2024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au fost informați asupra faptului că redactarea rezolvării subiectelor va începe de pe a doua pagină a primei foi tipizate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lang w:val="hu-HU"/>
        </w:rPr>
        <w:t>Elevii au fost informați să asigure o margine de 1 cm pe fiecare latură a fiecărei pagini a foii tipizat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confirmă primirea tipului de subiect corespunză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6-25T11:43:00Z</dcterms:modified>
  <cp:revision>21</cp:revision>
  <dc:subject/>
  <dc:title>INSPECTORATUL ŞCOLAR JUDEŢEAN MUREŞ</dc:title>
</cp:coreProperties>
</file>